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ab/>
        <w:t xml:space="preserve">  </w:t>
      </w: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ANEXA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 xml:space="preserve">    </w:t>
        <w:tab/>
        <w:t xml:space="preserve">    la Hotărârea nr. 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 Consiliului local al municipiului Bistriţ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ATELE DE IDENTIFICARE</w:t>
      </w:r>
    </w:p>
    <w:p>
      <w:pPr>
        <w:pStyle w:val="Normal"/>
        <w:ind w:left="540" w:right="360" w:hanging="0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le imobilului identificat în CF nr.85887 Bistrița, situat în localitatea componentă Unirea, strada Aerodromului nr.33, județul Bistrița – Năsăud, propus să treacă din domeniul public al Județului Bistrița-Năsăud în domeniul public al Municipiului Bistriţa, în vederea amenajării conform destinației </w:t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289"/>
        <w:gridCol w:w="1766"/>
        <w:gridCol w:w="4678"/>
        <w:gridCol w:w="2835"/>
        <w:gridCol w:w="2693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cr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 xml:space="preserve">Nr. inv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Denumirea bunulu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Elemente de identificare ale imobil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Situatia juridic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actual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 xml:space="preserve">Situaţia juridic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viitoare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7</w:t>
            </w:r>
          </w:p>
        </w:tc>
      </w:tr>
      <w:tr>
        <w:trPr>
          <w:trHeight w:val="133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Tere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Municipiul Bistriţa, localitatea componentă Unirea, strada Aerodromului nr.33, Județul Bistrița-Năsău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Teren neîmprejmuit în suprafață de 5.638 mp, categoria de folosință drum, intravila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Imobil înscris în CF nr.85887 Bistriţa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nr. cadastral 858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dețul Bistriţa-Năsăud, domeniul public</w:t>
            </w:r>
          </w:p>
          <w:p>
            <w:pPr>
              <w:pStyle w:val="Normal"/>
              <w:spacing w:before="0" w:after="120"/>
              <w:ind w:left="170" w:hanging="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Municipiului Bistriţa domeniul public</w:t>
            </w:r>
          </w:p>
          <w:p>
            <w:pPr>
              <w:pStyle w:val="Normal"/>
              <w:spacing w:before="0" w:after="120"/>
              <w:ind w:left="170" w:hanging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sectPr>
      <w:type w:val="nextPage"/>
      <w:pgSz w:orient="landscape" w:w="15840" w:h="12240"/>
      <w:pgMar w:left="902" w:right="902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b/>
      <w:u w:val="none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b/>
      <w:sz w:val="22"/>
      <w:lang w:val="fr-FR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29:00Z</dcterms:created>
  <dc:creator>HOROTANM</dc:creator>
  <dc:description/>
  <cp:keywords/>
  <dc:language>en-US</dc:language>
  <cp:lastModifiedBy>Anca-Emilia SUCIU</cp:lastModifiedBy>
  <cp:lastPrinted>2025-07-23T13:53:00Z</cp:lastPrinted>
  <dcterms:modified xsi:type="dcterms:W3CDTF">2025-08-19T08:14:00Z</dcterms:modified>
  <cp:revision>4</cp:revision>
  <dc:subject/>
  <dc:title/>
</cp:coreProperties>
</file>